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 mësimore: Zhvendosja paralele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cakton figurën shëmbëlltyrë në një zhvendosje parale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n vektorin e zhvendosjes në një zhvendosje paralele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Fjalët kyçe: 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ek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hvendosje paral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Burimet:</w:t>
            </w:r>
            <w:r>
              <w:rPr>
                <w:rFonts w:cs="Times New Roman" w:ascii="Times New Roman" w:hAnsi="Times New Roman"/>
                <w:lang w:val="sq-AL"/>
              </w:rPr>
              <w:t xml:space="preserve"> Libri i mësue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dhja me gjuhën dhe komunikimin, artet, sportet teknologjinë, shoqërinë dhe mjedisin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8522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ashikimi i të nxënit: Diskutim mbi njohuritë paraprak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me anë të një diskutimi rikujtojnë njohuritë që kanë rreth vektorit. Gjatë diskutimit, mësuesi/ja mund të zhvillojë disa pyetje, kjo në mënyrë që të nxitet diskutim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Disa prej pyetjeve mund të jenë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kemi quajtur vektor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Çfarë tregon vektori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Çfarë shpreh koordinata e parë e vektorit?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do të vepronit për ndërtimin e vektori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... .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diskutojnë dhe më pas ndërtojnë vektorët në fletore në një rrjet koordinativ. Aktivizohet një nxënës/e për paraqitjen e vektorëve në tabelë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 të reja: Hulumtim-shqyrtim i përbashkë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ndahen në grupe. Secili grup duhet të ndërtojë një trekëndësh dhe një vektorë, ashtu si në shembullin 1 në librin e nxënësit. Më pas, me anë të vektorit të dhënë, të zhvendosin çdo kulm të trekëndëshit. Vëzhgohet puna e grupeve. Pasi grupet kanë përfunduar ndërtimin e trekëndëshit, diskutohet në tabelë. Gjatë diskutimit shtrohen pyetjet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vepruat për të zhvendosur kulmet e trekëndëshi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Cila është marrëdhënia midis segmentit AA’ dhe vektorit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Cila është marrëdhënia midis brinjëve të trekëndëshit ABC dhe A’B’C’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Po midis këndeve?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Si janë trekëndëshat në lidhje me njëri-tjetrin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Nxënësit pas diskutimit duhet të arrijnë në përfundimin se dy trekëndëshat janë kongruent, pra izometrik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 pas, nxënësit do të zhvillojnë dhe ushtrimet 1 dhe 2 te libri i nxënësit. Ushtrimet diskutohen me të gjithë klas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 Rishikim në dysh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punojnë në dyshe ushtrimet 3, 6 në librin e nxënësit. Ndërtimin e figurës izometrike në çdo ushtrim do ta zhvillojnë të dy nxënësit dhe më pas do të diskutojnë rreth hapave të ndjekura. Diskutimi për zgjidhjen e këtyre ushtrimeve zgjerohet me të gjithë klasën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ndërtimin e figurës shëmbëllim në një zhvendosje paralele, si dhe për përcaktimin e vektorit të zhvendosjes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  <w:lang w:val="sq-AL"/>
              </w:rPr>
              <w:t>Për t’u punuar në shtëpi jepen ushtrimet 7, 8 në librin e nxënësit, si dhe në faqen përkatëse të fletës së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3:00Z</dcterms:modified>
  <cp:revision>26</cp:revision>
  <dc:subject/>
  <dc:title/>
</cp:coreProperties>
</file>